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40"/>
          <w:szCs w:val="48"/>
        </w:rPr>
      </w:pPr>
      <w:r>
        <w:rPr>
          <w:rFonts w:cs="Arial" w:ascii="Arial" w:hAnsi="Arial"/>
          <w:b/>
          <w:i/>
          <w:sz w:val="40"/>
          <w:szCs w:val="48"/>
        </w:rPr>
        <w:t>ASM</w:t>
      </w:r>
    </w:p>
    <w:p>
      <w:pPr>
        <w:pStyle w:val="Subtitle"/>
        <w:spacing w:before="120" w:after="0"/>
        <w:rPr>
          <w:sz w:val="24"/>
          <w:u w:val="single"/>
        </w:rPr>
      </w:pPr>
      <w:r>
        <w:rPr>
          <w:rFonts w:cs="Arial"/>
          <w:b/>
          <w:i/>
        </w:rPr>
        <w:t>AZIENDA SANITARIA LOCALE DI MATERA</w:t>
      </w:r>
    </w:p>
    <w:p>
      <w:pPr>
        <w:pStyle w:val="Subtitle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Modulo richiesta dispositivo medico</w:t>
      </w:r>
    </w:p>
    <w:p>
      <w:pPr>
        <w:pStyle w:val="Subtitle"/>
        <w:spacing w:before="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ubtitle"/>
        <w:spacing w:before="20" w:after="0"/>
        <w:jc w:val="both"/>
        <w:rPr/>
      </w:pPr>
      <w:r>
        <w:rPr/>
        <w:t>Sezione A – Anagrafica del richiedente</w:t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.1. Presidio/Distretto: </w:t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A.2. Reparto/Servizio:</w:t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A.3. Centro di Costo:</w:t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.4. Nome e Cognome del Responsabile: </w:t>
            </w:r>
          </w:p>
        </w:tc>
      </w:tr>
      <w:tr>
        <w:trPr/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.5. Richiesta per: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Acquisizione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Prova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DM oggetto di donazione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Altro:  </w:t>
            </w:r>
          </w:p>
        </w:tc>
      </w:tr>
    </w:tbl>
    <w:p>
      <w:pPr>
        <w:pStyle w:val="Subtitle"/>
        <w:spacing w:before="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spacing w:before="20" w:after="0"/>
        <w:jc w:val="both"/>
        <w:rPr/>
      </w:pPr>
      <w:r>
        <w:rPr/>
        <w:t>Sezione B - Esigenze</w:t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B.1. (</w:t>
            </w:r>
            <w:r>
              <w:rPr>
                <w:sz w:val="16"/>
                <w:szCs w:val="16"/>
              </w:rPr>
              <w:t>Descrivere problema clinico per il quale viene effettuata la richiesta ed il processo assistenziale nel quale si inserisce</w:t>
            </w:r>
            <w:r>
              <w:rPr>
                <w:sz w:val="20"/>
              </w:rPr>
              <w:t>)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>
          <w:trHeight w:val="295" w:hRule="atLeast"/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/>
            </w:pPr>
            <w:r>
              <w:rPr>
                <w:sz w:val="20"/>
                <w:lang w:val="de-DE"/>
              </w:rPr>
              <w:t xml:space="preserve">B.2. Utilizzo: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lang w:val="de-DE"/>
              </w:rPr>
              <w:t xml:space="preserve">Degenza ordinaria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lang w:val="de-DE"/>
              </w:rPr>
              <w:t>Ambulatoriale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de-DE"/>
              </w:rPr>
              <w:t xml:space="preserve"> Sala Operatoria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lang w:val="de-DE"/>
              </w:rPr>
              <w:t xml:space="preserve">DH 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lang w:val="de-DE"/>
              </w:rPr>
              <w:t xml:space="preserve">DS  </w:t>
            </w:r>
          </w:p>
        </w:tc>
      </w:tr>
      <w:tr>
        <w:trPr>
          <w:trHeight w:val="1870" w:hRule="atLeast"/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B.2.1. Patologie (ICD9-CM):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B.2.2. Intervento (ICD9-CM):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  <w:u w:val="single"/>
                <w:lang w:val="de-DE"/>
              </w:rPr>
            </w:pPr>
            <w:r>
              <w:rPr>
                <w:sz w:val="20"/>
                <w:u w:val="single"/>
                <w:lang w:val="de-DE"/>
              </w:rPr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B.3. Classificazione prestazioni ambulatoriali interessate:</w:t>
            </w:r>
          </w:p>
        </w:tc>
      </w:tr>
    </w:tbl>
    <w:p>
      <w:pPr>
        <w:pStyle w:val="Subtitle"/>
        <w:spacing w:before="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spacing w:before="20" w:after="0"/>
        <w:jc w:val="both"/>
        <w:rPr/>
      </w:pPr>
      <w:r>
        <w:rPr/>
        <w:t xml:space="preserve">Sezione C – Descrizione del Dispositivo medico (DM) richiesto </w:t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>
          <w:trHeight w:val="1262" w:hRule="atLeast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C.1. Nome (nome commerciale/fabbricante/fornitore/modello/tipo):</w:t>
            </w:r>
          </w:p>
        </w:tc>
      </w:tr>
      <w:tr>
        <w:trPr>
          <w:trHeight w:val="1253" w:hRule="atLeast"/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41910</wp:posOffset>
                      </wp:positionV>
                      <wp:extent cx="90170" cy="9017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75pt;margin-top:3.3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C.2.1.       Nuova tipologia di DM: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53975</wp:posOffset>
                      </wp:positionV>
                      <wp:extent cx="90170" cy="9017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4pt;margin-top:4.25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C.2.2.       Esistenza di DM analoghi in uso nel Reparto/Dipartimento (se si specificare quali):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46990</wp:posOffset>
                      </wp:positionV>
                      <wp:extent cx="90170" cy="9017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7pt;margin-top:3.7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C.2.2.       Affiancamento di DM utilizzato sino ad ora (se si specificare quale):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46990</wp:posOffset>
                      </wp:positionV>
                      <wp:extent cx="90170" cy="9017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35pt;margin-top:3.7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C.2.3.       Sostituzione di DM utilizzato sino ad ora (se si specificare quale):</w:t>
            </w:r>
          </w:p>
          <w:p>
            <w:pPr>
              <w:pStyle w:val="Subtitle"/>
              <w:spacing w:before="40" w:after="40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.3.1. Destinazione uso del DM: 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.3.2. Esclusiva:  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SI   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NO     (se si allegare modulo dichiarazione di esclusiva aziendale)</w:t>
            </w:r>
          </w:p>
        </w:tc>
      </w:tr>
    </w:tbl>
    <w:p>
      <w:pPr>
        <w:pStyle w:val="Subtitle"/>
        <w:spacing w:before="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>
          <w:trHeight w:val="3204" w:hRule="atLeast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C.4.1. Prestazioni offerte dal DM/Caratteristiche tecniche/specifiche di minima: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C.4.2. Materiale tecnico: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C.4.3. Materiale evidenza clinic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52" w:hRule="atLeast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Risultati attesi:</w:t>
            </w:r>
          </w:p>
          <w:p>
            <w:pPr>
              <w:pStyle w:val="Subtitle"/>
              <w:spacing w:before="40" w:after="40"/>
              <w:jc w:val="both"/>
              <w:rPr/>
            </w:pPr>
            <w:r>
              <w:rPr>
                <w:sz w:val="20"/>
              </w:rPr>
              <w:t xml:space="preserve">C.5.1. Migliorare la qualità delle prestazioni 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: </w:t>
            </w:r>
          </w:p>
          <w:p>
            <w:pPr>
              <w:pStyle w:val="Subtitle"/>
              <w:spacing w:before="40" w:after="40"/>
              <w:jc w:val="both"/>
              <w:rPr/>
            </w:pPr>
            <w:r>
              <w:rPr>
                <w:sz w:val="20"/>
                <w:szCs w:val="18"/>
              </w:rPr>
              <w:t xml:space="preserve">C.5.2. Ridurre i costi delle prestazioni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:</w:t>
            </w:r>
          </w:p>
          <w:p>
            <w:pPr>
              <w:pStyle w:val="Subtitle"/>
              <w:spacing w:before="40" w:after="40"/>
              <w:jc w:val="both"/>
              <w:rPr/>
            </w:pPr>
            <w:r>
              <w:rPr>
                <w:sz w:val="20"/>
                <w:szCs w:val="18"/>
              </w:rPr>
              <w:t xml:space="preserve">C.5.3. Migliorare/semplificare il processo terapeutico/diagnostico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: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.5.4. Altro (specificare):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188" w:hRule="atLeast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.6.1. Richiesta ordinaria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ubtitle"/>
              <w:spacing w:before="40" w:after="40"/>
              <w:jc w:val="both"/>
              <w:rPr/>
            </w:pPr>
            <w:r>
              <w:rPr>
                <w:sz w:val="20"/>
              </w:rPr>
              <w:t xml:space="preserve">C.6.2. Richiesta urgente (se si specificare il grado di urgenza)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:</w:t>
            </w:r>
          </w:p>
          <w:p>
            <w:pPr>
              <w:pStyle w:val="Subtitl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C.6.2.a Terapia/trattamento supporto alla vita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ubtitl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C.6.2.b Rischio effettivo/potenziale per i pazienti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ubtitl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C.6.2.c Assenze di terapie/trattamenti alternativi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C.6.2.d Sospensione dei processi sanitari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(</w:t>
            </w:r>
            <w:r>
              <w:rPr>
                <w:sz w:val="20"/>
                <w:szCs w:val="18"/>
              </w:rPr>
              <w:t xml:space="preserve">Totale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20"/>
                <w:szCs w:val="18"/>
              </w:rPr>
              <w:t>Parzial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ubtitle"/>
        <w:spacing w:before="20" w:after="0"/>
        <w:jc w:val="both"/>
        <w:rPr/>
      </w:pPr>
      <w:r>
        <w:rPr/>
      </w:r>
    </w:p>
    <w:p>
      <w:pPr>
        <w:pStyle w:val="Subtitle"/>
        <w:spacing w:before="20" w:after="0"/>
        <w:jc w:val="both"/>
        <w:rPr/>
      </w:pPr>
      <w:r>
        <w:rPr/>
        <w:t>Sezione D – Pregresse esperienze sperimentali e/o cliniche locali</w:t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.1. Descrizione: 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>
          <w:trHeight w:val="311" w:hRule="atLeast"/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D.2. Sede:</w:t>
            </w:r>
          </w:p>
        </w:tc>
      </w:tr>
      <w:tr>
        <w:trPr>
          <w:trHeight w:val="155" w:hRule="atLeast"/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.3. Periodo:</w:t>
            </w:r>
          </w:p>
        </w:tc>
      </w:tr>
      <w:tr>
        <w:trPr>
          <w:trHeight w:val="154" w:hRule="atLeast"/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.4. Fornitore:</w:t>
            </w:r>
          </w:p>
        </w:tc>
      </w:tr>
    </w:tbl>
    <w:p>
      <w:pPr>
        <w:pStyle w:val="Subtitle"/>
        <w:spacing w:before="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E.1. Consumo/anno: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/>
            </w:pPr>
            <w:r>
              <w:rPr>
                <w:sz w:val="20"/>
              </w:rPr>
              <w:t xml:space="preserve">E.2. Costi stimati/annui (Euro): </w:t>
            </w:r>
          </w:p>
        </w:tc>
      </w:tr>
      <w:tr>
        <w:trPr>
          <w:trHeight w:val="315" w:hRule="atLeast"/>
          <w:cantSplit w:val="true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E.3.1. Utilizzo del DM con personale attualmente in servizio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ubtitl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E.3.2. Esigenza di apposita formazione per il personale attualmente in servizio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E.3.3. Necessità di personale aggiuntivo (specificare la qualifica): 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/>
            </w:pPr>
            <w:r>
              <w:rPr>
                <w:sz w:val="20"/>
              </w:rPr>
              <w:t>E.4. Nel caso di attrezzatura indicare le ore/die per gg/settimana previste per l’utilizzo: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ubtitle"/>
        <w:spacing w:before="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ezione E – Utilizzo previsto, Produttività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313" w:hRule="atLeast"/>
          <w:cantSplit w:val="true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/>
            </w:pPr>
            <w:r>
              <w:rPr>
                <w:sz w:val="20"/>
              </w:rPr>
              <w:t>E.5. Nel caso di attrezzatura precisare l’ambiente o l’area nella quale sarà collocata con riferimento anche all’attuale utilizzazione dell’ambiente: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ubtitle"/>
        <w:spacing w:before="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before="0" w:after="0"/>
        <w:rPr/>
      </w:pPr>
      <w:r>
        <w:rPr/>
        <w:t>Sezione F – Dichiarazione sul Potenziale conflitto di interessi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313" w:hRule="atLeast"/>
          <w:cantSplit w:val="true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16"/>
              </w:rPr>
              <w:t>Una richiesta di eventuali conflitti di interesse è motivata dalla necessità di trasparenza. La presenza di eventuali conflitti di interessi ovviamente non rappresenta una connotazione negativa, ne può pregiudicare l’esito della valutazion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In relazione alla presente richiesta, si dichiarano i seguenti rapporti con la/e Ditta/e indicata/e:</w:t>
            </w:r>
          </w:p>
        </w:tc>
      </w:tr>
      <w:tr>
        <w:trPr>
          <w:trHeight w:val="3920" w:hRule="atLeast"/>
          <w:cantSplit w:val="true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/>
            </w:pPr>
            <w:r>
              <w:rPr>
                <w:sz w:val="20"/>
              </w:rPr>
              <w:t xml:space="preserve">F.1.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20"/>
              </w:rPr>
              <w:t>Rapporti economici diretti (possesso di azioni in misura rilevante, compartecipazioni di capitali o utili, comproprietà) a titolo personale o tramite familiari di primo grado</w:t>
            </w:r>
          </w:p>
          <w:p>
            <w:pPr>
              <w:pStyle w:val="Subtitle"/>
              <w:spacing w:before="40" w:after="40"/>
              <w:jc w:val="both"/>
              <w:rPr/>
            </w:pPr>
            <w:r>
              <w:rPr>
                <w:sz w:val="20"/>
              </w:rPr>
              <w:t xml:space="preserve">F.2.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Di avere familiari di primo grado che sono o sono stati dipendenti della Ditta o di altri Enti commerciali ad essa direttamente correlati</w:t>
            </w:r>
          </w:p>
          <w:p>
            <w:pPr>
              <w:pStyle w:val="Subtitle"/>
              <w:spacing w:before="40" w:after="40"/>
              <w:jc w:val="both"/>
              <w:rPr/>
            </w:pPr>
            <w:r>
              <w:rPr>
                <w:sz w:val="20"/>
                <w:szCs w:val="18"/>
              </w:rPr>
              <w:t xml:space="preserve">F.3.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Di avere o aver avuto compensi per attività di consulenza, sperimentazione, formazione (incluse conferenze e seminari)</w:t>
            </w:r>
          </w:p>
          <w:p>
            <w:pPr>
              <w:pStyle w:val="Subtitle"/>
              <w:spacing w:before="40" w:after="40"/>
              <w:jc w:val="both"/>
              <w:rPr/>
            </w:pPr>
            <w:r>
              <w:rPr>
                <w:sz w:val="20"/>
                <w:szCs w:val="18"/>
              </w:rPr>
              <w:t xml:space="preserve">F.4.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Di avere o aver avuto contributi per Borse di Studio, di ricerca, e similari, sia a titolo personale sia tramite il Dipartimento o Unità Operativa di afferenza</w:t>
            </w:r>
          </w:p>
          <w:p>
            <w:pPr>
              <w:pStyle w:val="Subtitle"/>
              <w:spacing w:before="40" w:after="40"/>
              <w:jc w:val="both"/>
              <w:rPr/>
            </w:pPr>
            <w:r>
              <w:rPr>
                <w:sz w:val="20"/>
                <w:szCs w:val="18"/>
              </w:rPr>
              <w:t xml:space="preserve">F.5.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Di aver ricevuto compensi per la partecipazione a Comitati editoriali di studi scientifici o per la loro pubblicazione</w:t>
            </w:r>
          </w:p>
          <w:p>
            <w:pPr>
              <w:pStyle w:val="Subtitle"/>
              <w:spacing w:before="40" w:after="40"/>
              <w:jc w:val="both"/>
              <w:rPr/>
            </w:pPr>
            <w:r>
              <w:rPr>
                <w:sz w:val="20"/>
                <w:szCs w:val="18"/>
              </w:rPr>
              <w:t xml:space="preserve">F.6.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Di aver ricevuto rimborsi per viaggi e/o soggiorni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F.7.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Di ricevere contributi per lo svolgimento di studi osservazionali o sperimentali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F.8.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Altri rapporti che di ritiene debbano essere portati a conoscenz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Commenti: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  <w:t>Data                                                                             Il Responsabile della Struttura Proponente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timbro e firma)</w:t>
      </w:r>
      <w:r>
        <w:br w:type="page"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La compilazione delle sottostanti sezioni G,H,I,L,M è a cura della Commissione dei Dispositivi Medici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caricato: 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ata: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2"/>
        <w:rPr/>
      </w:pPr>
      <w:r>
        <w:rPr>
          <w:bCs/>
        </w:rPr>
        <w:t xml:space="preserve">Sezione G – Indagine sulle effettive necessità di acquisto </w:t>
      </w:r>
    </w:p>
    <w:p>
      <w:pPr>
        <w:pStyle w:val="TextBody"/>
        <w:rPr/>
      </w:pPr>
      <w:r>
        <w:rPr/>
        <w:t>(indicare se esiste la possibilità di utilizzare dispositivi analoghi già presenti in azienda, se è possibile condividere dispositivi analoghi con reparti vicini, se esistono in commercio dispositivi migliori in qualità e prezzo di quello esplicitamente richiesto, possibilità di consumabili già in uso)</w:t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G.1. 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G.2. Revisione letteratura: 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sz w:val="24"/>
        </w:rPr>
        <w:t xml:space="preserve">Sezione H </w:t>
      </w:r>
      <w:r>
        <w:rPr>
          <w:bCs w:val="false"/>
          <w:sz w:val="24"/>
        </w:rPr>
        <w:t>– Destinazione d’uso / Caratteristiche di minima</w:t>
      </w:r>
    </w:p>
    <w:p>
      <w:pPr>
        <w:pStyle w:val="TextBody"/>
        <w:rPr/>
      </w:pPr>
      <w:r>
        <w:rPr/>
        <w:t>(approfondimenti per eventuali caratteristiche di minima richieste per il DM)</w:t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H.1. 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Cs w:val="false"/>
          <w:sz w:val="24"/>
        </w:rPr>
        <w:t xml:space="preserve">Sezione I </w:t>
      </w:r>
      <w:r>
        <w:rPr/>
        <w:t>– Anagrafica DM</w:t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I.1. Nome commerciale e modello:</w:t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I.2. Codice prodotto fabbricante:</w:t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6087" w:leader="none"/>
              </w:tabs>
              <w:spacing w:before="40" w:after="40"/>
              <w:jc w:val="both"/>
              <w:rPr/>
            </w:pPr>
            <w:r>
              <w:rPr>
                <w:sz w:val="20"/>
                <w:lang w:val="en-GB"/>
              </w:rPr>
              <w:t xml:space="preserve">I.3. CND:                                                                               I.4. </w:t>
            </w:r>
            <w:r>
              <w:rPr>
                <w:sz w:val="20"/>
              </w:rPr>
              <w:t>Repertorio:</w:t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I.5. Ragione sociale fornitore:</w:t>
            </w:r>
          </w:p>
        </w:tc>
      </w:tr>
      <w:tr>
        <w:trPr/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I.6. Ragione sociale fabbricante:</w:t>
            </w:r>
          </w:p>
        </w:tc>
      </w:tr>
      <w:tr>
        <w:trPr>
          <w:trHeight w:val="81" w:hRule="atLeast"/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I.7. Classe di rischio: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I 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IIa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IIb 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III</w:t>
            </w:r>
          </w:p>
        </w:tc>
      </w:tr>
      <w:tr>
        <w:trPr>
          <w:trHeight w:val="79" w:hRule="atLeast"/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I.8. Direttiva IVD: </w:t>
            </w:r>
          </w:p>
        </w:tc>
      </w:tr>
      <w:tr>
        <w:trPr>
          <w:trHeight w:val="79" w:hRule="atLeast"/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tabs>
                <w:tab w:val="clear" w:pos="708"/>
                <w:tab w:val="left" w:pos="6131" w:leader="none"/>
              </w:tabs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I.9. Certificato CE (N°):                                                        I.10. Ente Notificato:</w:t>
            </w:r>
          </w:p>
        </w:tc>
      </w:tr>
      <w:tr>
        <w:trPr>
          <w:trHeight w:val="65" w:hRule="atLeast"/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I.11. Esclusiva:</w:t>
            </w:r>
          </w:p>
        </w:tc>
      </w:tr>
      <w:tr>
        <w:trPr>
          <w:trHeight w:val="61" w:hRule="atLeast"/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I.12. Uso in combinazione con altri DM o farmaci:</w:t>
            </w:r>
          </w:p>
        </w:tc>
      </w:tr>
      <w:tr>
        <w:trPr>
          <w:trHeight w:val="61" w:hRule="atLeast"/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I.13. Occorre acquistare altri DM: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 xml:space="preserve">Sezione L – Analisi Economica / Costi stimati previsti (Euro) </w:t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L.1. Costo di acquisto (Unitario):</w:t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L.2. Consumi /Anno:</w:t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L.3. Costo / Anno:</w:t>
            </w:r>
          </w:p>
        </w:tc>
      </w:tr>
      <w:tr>
        <w:trPr>
          <w:trHeight w:val="103" w:hRule="atLeast"/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L.4. Altri Costi: </w:t>
            </w:r>
          </w:p>
        </w:tc>
      </w:tr>
      <w:tr>
        <w:trPr>
          <w:trHeight w:val="103" w:hRule="atLeast"/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L.5. Costo totale di Gestione annua:</w:t>
            </w:r>
          </w:p>
        </w:tc>
      </w:tr>
      <w:tr>
        <w:trPr>
          <w:trHeight w:val="103" w:hRule="atLeast"/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L.6. Costi incrementali di gestione annu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zione M - Parere Finale</w:t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M.1. DM acquisibile: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SI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M.2. Se SI acquisto in esclusiva: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SI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M.3. Necessità di prova: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SI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NO</w:t>
            </w:r>
          </w:p>
        </w:tc>
      </w:tr>
      <w:tr>
        <w:trPr>
          <w:trHeight w:val="103" w:hRule="atLeast"/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M.4. Necessità di monitoraggio del DM per un periodo limitato: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SI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NO</w:t>
            </w:r>
          </w:p>
        </w:tc>
      </w:tr>
      <w:tr>
        <w:trPr>
          <w:trHeight w:val="103" w:hRule="atLeast"/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M.5. Necessità che il DM segua un percorso sull’innovazione/ricerca: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SI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920" cy="121920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5" t="-295" r="-295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NO</w:t>
            </w:r>
          </w:p>
        </w:tc>
      </w:tr>
      <w:tr>
        <w:trPr>
          <w:trHeight w:val="103" w:hRule="atLeast"/>
          <w:cantSplit w:val="true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M.6. Note aggiuntive: 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16"/>
              </w:rPr>
              <w:t>Fatto salvo il rispetto del budget da verificarsi a cura del Titolare del Budget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Firma Commissione dei Dispositivi Medici</w:t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type w:val="nextPage"/>
      <w:pgSz w:w="11906" w:h="16838"/>
      <w:pgMar w:left="1134" w:right="1134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45" w:hanging="0"/>
      <w:jc w:val="both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ottotitoloCarattere">
    <w:name w:val="Sottotitolo Carattere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60" w:after="60"/>
      <w:ind w:left="45" w:hanging="0"/>
    </w:pPr>
    <w:rPr>
      <w:rFonts w:ascii="Arial" w:hAnsi="Arial" w:cs="Arial"/>
      <w:sz w:val="20"/>
    </w:rPr>
  </w:style>
  <w:style w:type="paragraph" w:styleId="Testodelblocco">
    <w:name w:val="Testo del blocco"/>
    <w:basedOn w:val="Normal"/>
    <w:qFormat/>
    <w:pPr>
      <w:ind w:left="720" w:right="-54" w:hanging="0"/>
      <w:jc w:val="both"/>
    </w:pPr>
    <w:rPr>
      <w:b/>
      <w:bCs/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29:00Z</dcterms:created>
  <dc:creator>Teresa Bengiovanni</dc:creator>
  <dc:description/>
  <cp:keywords>Ethan</cp:keywords>
  <dc:language>en-US</dc:language>
  <cp:lastModifiedBy>Daniela Parente</cp:lastModifiedBy>
  <cp:lastPrinted>2015-09-23T13:14:00Z</cp:lastPrinted>
  <dcterms:modified xsi:type="dcterms:W3CDTF">2020-06-23T11:29:00Z</dcterms:modified>
  <cp:revision>2</cp:revision>
  <dc:subject/>
  <dc:title>Ethan Frome</dc:title>
</cp:coreProperties>
</file>